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3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ce Camp – Mars Team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3,4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slovní zásoba a její hodnocení, užití nových slov v pracovním sešitě , doplnit pazzle – 1. čás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cvičení 3 – Při prvním poslechu sledovat obsah textu, po druhém sdělit získané informace –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dlejší věty podmínkové typu I, hledáme v textu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č.4 – co si napsala Conchita do svého deníčku? Uveď příklady. Kdybych měl spoustu peněz, koupil bych si, udělal bych , navštívil bych, druhá verze bude v záporu – nejel bych, neudělal bych a nekoupil bych s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Čtení a překlad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46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3-14T13:00:00Z</dcterms:modified>
  <cp:revision>5</cp:revision>
  <dc:subject/>
  <dc:title/>
</cp:coreProperties>
</file>